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6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Factoring</w:t>
        <w:tab/>
        <w:tab/>
        <w:tab/>
        <w:t xml:space="preserve">           </w:t>
        <w:tab/>
        <w:t xml:space="preserve">         Period:_____ Date:________________</w:t>
      </w:r>
      <w:r>
        <w:rPr>
          <w:rFonts w:cs="Calibri" w:ascii="Calibri" w:hAnsi="Calibri"/>
          <w:b/>
        </w:rPr>
        <w:t xml:space="preserve"> 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What is the sum of the solutions to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5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) Solve the equations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81710" cy="2667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9" r="73221" b="7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) Solve the quadratic equation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61415" cy="257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68288" b="72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What are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7559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) What are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3143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9" r="64662" b="6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9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28511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9" r="69841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0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Find the slope of the lin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4585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40242" b="15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2) Find the slope of the line that passes through the points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3136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4" r="62579" b="52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Write the slope-intercept form of the equation of the line through the given point with the given slop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9670" cy="29464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4" r="33500" b="5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Write the slope-intercept form of the equation of the line describ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165" cy="2857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4" r="18937" b="56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If the circumference of a circle is 50.3 km, what is the area of the circl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1830" cy="77089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1" r="47003" b="34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4295" cy="155130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9" r="63365" b="17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0545" cy="134747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41804" b="18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9) Find the indicated angle meas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12471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9" r="23094" b="18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20) Find the indicated angle meas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109664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0" r="11409" b="17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8:00Z</dcterms:created>
  <dc:creator>Emily Mason</dc:creator>
  <dc:description/>
  <cp:keywords/>
  <dc:language>en-US</dc:language>
  <cp:lastModifiedBy>Leah Ziegler</cp:lastModifiedBy>
  <cp:lastPrinted>2011-10-22T15:26:00Z</cp:lastPrinted>
  <dcterms:modified xsi:type="dcterms:W3CDTF">2011-10-22T20:35:00Z</dcterms:modified>
  <cp:revision>6</cp:revision>
  <dc:subject/>
  <dc:title/>
</cp:coreProperties>
</file>